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 _____________________________________________________  Review:   Equation of a Line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058"/>
      </w:tblGrid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219325</wp:posOffset>
                      </wp:positionH>
                      <wp:positionV relativeFrom="paragraph">
                        <wp:posOffset>1046480</wp:posOffset>
                      </wp:positionV>
                      <wp:extent cx="7715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74.75pt;margin-top:82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raw a triangle between two points and find the slope by counting rise over ru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049145" cy="19418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9145" cy="194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ck and give coordinates for two points on the graph for #1.  Show your answer to #1 is correct by using the slope formula.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85875" cy="60007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60" r="-28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TE:  your answer should match #1.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is line has a positive/negative slope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circle one)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the y-intercept of the line shown in the graph?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se the slope and the y-intercept to write the equation of the line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ve the slope and y-intercept for the line 5x – 3y = 15.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 = ______              b =  ______</w:t>
            </w:r>
          </w:p>
          <w:p>
            <w:pPr>
              <w:pStyle w:val="ListParagraph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hat is the slope of a line                                parallel to this line?     m = ______              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slope of a line is ½ and it contains the point (4, -6).  Find the equation of the line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nd the equation of the line that passes through the points (7, 2) and (12, -8).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etch a line with each of the following slopes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f a line has a slope of 6/0, this is ______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f a line has a slope of 0/6, this is ______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48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3"/>
              <w:gridCol w:w="2414"/>
            </w:tblGrid>
            <w:tr>
              <w:trPr/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ositive</w:t>
                  </w:r>
                </w:p>
              </w:tc>
              <w:tc>
                <w:tcPr>
                  <w:tcW w:w="2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Negativ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Zero</w:t>
                  </w:r>
                </w:p>
              </w:tc>
              <w:tc>
                <w:tcPr>
                  <w:tcW w:w="2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Undefined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900" w:right="1440" w:gutter="0" w:header="0" w:top="72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2:18:00Z</dcterms:created>
  <dc:creator>jeverman</dc:creator>
  <dc:description/>
  <dc:language>en-US</dc:language>
  <cp:lastModifiedBy>jeverman</cp:lastModifiedBy>
  <cp:lastPrinted>2016-01-06T08:18:00Z</cp:lastPrinted>
  <dcterms:modified xsi:type="dcterms:W3CDTF">2016-01-11T12:18:00Z</dcterms:modified>
  <cp:revision>2</cp:revision>
  <dc:subject/>
  <dc:title/>
</cp:coreProperties>
</file>